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«Саратовский государственный университ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изическая реабилитация при заболеваниях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опорно-двигательного аппарата 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b/>
          <w:b/>
          <w:sz w:val="32"/>
          <w:szCs w:val="32"/>
        </w:rPr>
      </w:pPr>
      <w:r>
        <w:rPr>
          <w:rFonts w:eastAsia="HiddenHorzOCR;Arial Unicode MS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 год</w:t>
      </w:r>
      <w:r>
        <w:br w:type="page"/>
      </w:r>
    </w:p>
    <w:p>
      <w:pPr>
        <w:pStyle w:val="Normal"/>
        <w:autoSpaceDE w:val="false"/>
        <w:rPr/>
      </w:pPr>
      <w:r>
        <w:rPr>
          <w:rFonts w:eastAsia="HiddenHorzOCR;Arial Unicode MS"/>
          <w:b/>
          <w:sz w:val="28"/>
          <w:szCs w:val="28"/>
        </w:rPr>
        <w:t xml:space="preserve">1. </w:t>
      </w:r>
      <w:r>
        <w:rPr>
          <w:b/>
          <w:sz w:val="28"/>
        </w:rPr>
        <w:t>Цели освоения дисциплин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Целями освоения дисциплины «Физическая реабилитация при заболеваниях опорно-двигательного аппарата» являютс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обеспечение оптимального уровня подготовленности учащихся в области физической реабилитации при заболеваниях опорно-двигательного аппарата спортивной, соответствующего требованиям федеральных государственных стандартов, 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формирование жизненно необходимого уровня знаний о факторах, разрушающих здоровье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обеспечение учащихся необходимым запасом знаний о заболеваниях опорно-двигательного аппарата, фор</w:t>
      </w:r>
      <w:r>
        <w:rPr>
          <w:sz w:val="28"/>
          <w:szCs w:val="28"/>
        </w:rPr>
        <w:t>мирование у них мотивации направленной на этапы формирования, сохранение и укрепление здоровья</w:t>
      </w:r>
      <w:r>
        <w:rPr>
          <w:rFonts w:cs="Arial"/>
          <w:bCs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HiddenHorzOCR;Arial Unicode MS"/>
          <w:sz w:val="28"/>
          <w:szCs w:val="28"/>
        </w:rPr>
        <w:t xml:space="preserve">ориентирование студентов на оптимальные пути решения задач физической реабилитации в рамках образовательных учреждений дошкольного, общего и профессионального образования с учётом </w:t>
      </w:r>
      <w:r>
        <w:rPr>
          <w:sz w:val="28"/>
          <w:szCs w:val="28"/>
        </w:rPr>
        <w:t>функциональных возможностей организма при</w:t>
      </w:r>
      <w:r>
        <w:rPr>
          <w:rFonts w:eastAsia="HiddenHorzOCR;Arial Unicode MS"/>
          <w:sz w:val="28"/>
          <w:szCs w:val="28"/>
        </w:rPr>
        <w:t xml:space="preserve"> заболеваниях опорно-двигательного аппарат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риентирование студентов на анализ научной и научно-практической литературы, посвященной физической реабилитации при заболеваниях опорно-двигательного аппарата, обобщение медицинских и оздоровительных практики в этой области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Место дисциплины в структуре ООП бакалавриата</w:t>
      </w:r>
    </w:p>
    <w:p>
      <w:pPr>
        <w:pStyle w:val="TextBodyIndent"/>
        <w:ind w:hanging="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«Физическая реабилитация при заболеваниях опорно-двигательного аппарата»</w:t>
      </w:r>
      <w:r>
        <w:rPr>
          <w:sz w:val="28"/>
          <w:szCs w:val="28"/>
        </w:rPr>
        <w:t xml:space="preserve"> - медико-педагогическая дисциплина, изучающая теоретические основы и методы использования средств физической культуры для лечения и реабилитации, а так же для профилактики, </w:t>
      </w:r>
      <w:r>
        <w:rPr>
          <w:sz w:val="28"/>
        </w:rPr>
        <w:t>что в совокупности способствует частичному или полному восстановлению нарушенных функций и физической работоспособ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«Физическая реабилитация при заболеваниях опорно-двигательного аппарата» относится к вариативной части профессионального цикла и является дисциплиной по выбор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rFonts w:eastAsia="HiddenHorzOCR;Arial Unicode MS"/>
          <w:sz w:val="28"/>
          <w:szCs w:val="28"/>
        </w:rPr>
        <w:t xml:space="preserve">«Физическая реабилитация при заболеваниях опорно-двигательного аппарата» </w:t>
      </w:r>
      <w:r>
        <w:rPr>
          <w:sz w:val="28"/>
          <w:szCs w:val="28"/>
        </w:rPr>
        <w:t xml:space="preserve">является необходимой дисциплиной в курсе медико-биологической подготовки специалистов в области </w:t>
      </w:r>
      <w:r>
        <w:rPr>
          <w:iCs/>
          <w:sz w:val="28"/>
          <w:szCs w:val="28"/>
        </w:rPr>
        <w:t>физической культур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своения данной дисциплины необходимы знания в области биологии, анатомии человека, основ медицинских знаний, безопасности жизнедеятельност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, полученные при изучении дисциплины </w:t>
      </w:r>
      <w:r>
        <w:rPr>
          <w:rFonts w:eastAsia="HiddenHorzOCR;Arial Unicode MS"/>
          <w:sz w:val="28"/>
          <w:szCs w:val="28"/>
        </w:rPr>
        <w:t>«Физическая реабилитация при заболеваниях опорно-двигательного аппарата» могут быть использованы студентами в повседневной жизни, а также при коррекции состояния учащихся на доврачебном этап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бочая программа дисциплины «Физическая реабилитация при заболеваниях опорно-двигательного аппарата» имеет трудоемкость, равную 3 зачетным единица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lang w:val="en-US"/>
        </w:rPr>
      </w:pPr>
      <w:r>
        <w:rPr>
          <w:rFonts w:eastAsia="HiddenHorzOCR;Arial Unicode MS"/>
          <w:b/>
          <w:sz w:val="28"/>
          <w:szCs w:val="28"/>
        </w:rPr>
        <w:t xml:space="preserve">3. Компетенции обучающегося, формируемые в результате освоения дисциплины «Физическая реабилитация при заболеваниях опорно-двигательного аппарата»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результате освоения дисциплины </w:t>
      </w:r>
      <w:r>
        <w:rPr>
          <w:rFonts w:eastAsia="HiddenHorzOCR;Arial Unicode MS"/>
          <w:szCs w:val="28"/>
        </w:rPr>
        <w:t>«Физическая реабилитация при заболеваниях опорно-двигательного аппарата»</w:t>
      </w:r>
      <w:r>
        <w:rPr/>
        <w:t xml:space="preserve"> должны сформироваться следующие компетенции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305"/>
      </w:tblGrid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ОК-1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ладеет культурой мышления, способен к обобщению, анализу, восприятию информации, постановке цели и выбору путей ее достижения;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ОК-4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собен использовать знания о современной естественно научной картине мира и образовательной и профессиональной деятельности применять методы математической обработки информации, теоретического и экспериментального исследования;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ОК-5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тов использовать методы физического воспитания и самовоспитания для  повышения адаптационных резервов организма и укрепления здоровья;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ОК-6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собен логически верно строить устную и письменную речь;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ОК-7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тов к взаимодействию с коллегами, к работе в коллективе;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ОК-9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собен работать с информацией в глобальных компьютерных сетях;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ОПК-1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ознает социальную значимость своей будущей профессии, обладает мотивацией  к осуществлению профессиональной деятельности;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ОПК-4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ен нести ответственность за результаты своей профессиональной деятельности; 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ПК-1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собен реализовывать учебные программы базовых и элективных курсов в различных образовательных учреждениях;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ПК-2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тов применять современные методики и технологии, в том числе и информационные для обеспечения качества учебно-воспитательного процесса на конкретной образовательной ступени конкретно образовательного учреждения;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ПК-3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собен применять современные методы диагностирования достижений обучающихся и воспитанников, осуществлять педагогическое сопровождения процессов социализации и профессионального самоопределения обучающихся,  подготовки их к сознательному выбору профессии;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ПК-7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тов к обеспечению охраны жизни и здоровья обучающихся в учебно-воспитательном процессе и внеурочной деятельности;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СК-1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деет психолого-педагогическими, медико-биологическими, организационно-управленческими знаниями и навыками, необходимыми для обучения двигательным действиям и совершенствования физических и психических качеств обучающихся;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СК-2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собен использовать ценностный потенциал физической культуры для формирования основ здорового образа жизни, интереса и потребности к регулярным занятиям физическими упражнениями и спортом;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СК-3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тов к реализации физкультурно-рекреационных, оздоровительно-реабилитационных, спортивных, профессионально-прикладных и гигиенических задач;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СК-4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особен оценить физическое и функциональное состояние обучающихся с целью разработки и внедрения индивидуальных программ оздоровления и развития, обеспечивающих полноценную реализацию их двигательных способност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jc w:val="both"/>
        <w:rPr/>
      </w:pPr>
      <w:r>
        <w:rPr/>
        <w:t xml:space="preserve">В результате освоения дисциплины студенты получают дополнительные медико- биологические знания, повышают не только теоретический кругозор и педагогическое мастерство, но и практические навыки, что позволит рационально использовать их в последующей трудовой деятельности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емый должен: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Знать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Ценностные основы профессиональной деятельности в сфере образования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Правовые нормы реализации профессиональной деятельности в сфере образования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Основы просветительской деятельности формирования здорового образа жизни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Анатомическое строение и функции опорно-двигательного аппарата организма человека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Онтогенетические особенности формирования опорно-двигательной системы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Возрастные особенности опорно-двигательного аппарата организма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Содержание преподаваемого предмет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Теории и технологии обучения и воспитания здорового поколения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 xml:space="preserve">Уметь: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Системно анализировать и выбирать образовательные концепции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Использовать методы психологической и педагогической диагностики для решения различных педагогических задач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Учитывать в педагогическом взаимодействии различные особенности учащихся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Проектировать образовательный процесс с использованием современных технологий, соответствующих общим и специфическим закономерностям и особенностям возрастного развития личности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Осуществлять образовательный процесс в различных возрастных группах и различных типах образовательных учреждений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Использовать в образовательном процессе разнообразные ресурсы, в том числе потенциал других учебных предметов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Участвовать в общественно-профессиональных дискуссиях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Использовать в своей деятельности профессиональную лексику;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</w:t>
      </w:r>
      <w:r>
        <w:rPr>
          <w:sz w:val="28"/>
          <w:szCs w:val="28"/>
        </w:rPr>
        <w:t>Распределять методы физической реабилитации;</w:t>
      </w:r>
    </w:p>
    <w:p>
      <w:pPr>
        <w:pStyle w:val="2"/>
        <w:jc w:val="both"/>
        <w:rPr/>
      </w:pPr>
      <w:r>
        <w:rPr/>
        <w:t>-Определять и оценивать эффективность методов реабилитации  при заболеваниях опорно-двигательного аппарата;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Владеть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Способами совершенствования профессиональных знаний и умений путем использования возможностей информационной среды образовательного учреждения, региона, области, страны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Различными средствами коммуникации в профессиональной педагогической деятельности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Способами проектной и инновационной деятельности в образовании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Способами ориентации в профессиональных источниках информации (журналы, сайты, образовательные порталы).</w:t>
      </w:r>
    </w:p>
    <w:p>
      <w:pPr>
        <w:pStyle w:val="2"/>
        <w:ind w:firstLine="284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2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Структура и содержание дисциплины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дисциплины для студентов очной формы обучения (4 г.) составляет </w:t>
      </w:r>
      <w:r>
        <w:rPr>
          <w:rFonts w:eastAsia="HiddenHorzOCR;Arial Unicode MS"/>
          <w:sz w:val="28"/>
          <w:szCs w:val="28"/>
          <w:u w:val="single"/>
        </w:rPr>
        <w:t>7</w:t>
      </w:r>
      <w:r>
        <w:rPr>
          <w:rFonts w:eastAsia="HiddenHorzOCR;Arial Unicode MS"/>
          <w:sz w:val="28"/>
          <w:szCs w:val="28"/>
        </w:rPr>
        <w:t xml:space="preserve"> зачетных единицы – 252 часа, из них аудиторных – 124 часа, самостоятельная работа – 92 часа, лекций – 40 часов, практических – 84 часа. Форма контроля – зачет (7 семестр), экзамен (8 семестр).</w:t>
      </w:r>
    </w:p>
    <w:p>
      <w:pPr>
        <w:pStyle w:val="3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130"/>
        <w:gridCol w:w="801"/>
        <w:gridCol w:w="720"/>
        <w:gridCol w:w="720"/>
        <w:gridCol w:w="720"/>
        <w:gridCol w:w="157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8"/>
              </w:rPr>
            </w:pPr>
            <w:r>
              <w:rPr>
                <w:rFonts w:eastAsia="HiddenHorzOCR;Arial Unicode MS"/>
                <w:b/>
                <w:sz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8"/>
              </w:rPr>
            </w:pPr>
            <w:r>
              <w:rPr>
                <w:rFonts w:eastAsia="HiddenHorzOCR;Arial Unicode MS"/>
                <w:b/>
                <w:sz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8"/>
              </w:rPr>
              <w:t>Раздел дисциплины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8"/>
              </w:rPr>
            </w:pPr>
            <w:r>
              <w:rPr>
                <w:rFonts w:eastAsia="HiddenHorzOCR;Arial Unicode MS"/>
                <w:b/>
                <w:sz w:val="28"/>
              </w:rPr>
              <w:t>Семестр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8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eastAsia="HiddenHorzOCR;Arial Unicode MS"/>
                <w:b/>
                <w:sz w:val="28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8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8"/>
              </w:rPr>
            </w:pPr>
            <w:r>
              <w:rPr>
                <w:rFonts w:eastAsia="HiddenHorzOCR;Arial Unicode MS"/>
                <w:b/>
                <w:sz w:val="28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8"/>
              </w:rPr>
              <w:t>(по семестрам)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</w:rPr>
            </w:pPr>
            <w:r>
              <w:rPr>
                <w:rFonts w:eastAsia="HiddenHorzOCR;Arial Unicode MS"/>
                <w:b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прак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20"/>
                <w:szCs w:val="28"/>
              </w:rPr>
            </w:pPr>
            <w:r>
              <w:rPr>
                <w:rFonts w:eastAsia="HiddenHorzOCR;Arial Unicode MS"/>
                <w:sz w:val="20"/>
                <w:szCs w:val="28"/>
              </w:rPr>
              <w:t>самост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 xml:space="preserve">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ведение  в курс </w:t>
            </w:r>
            <w:r>
              <w:rPr>
                <w:rFonts w:eastAsia="HiddenHorzOCR;Arial Unicode MS"/>
              </w:rPr>
              <w:t>физическая реабилитация при заболеваниях опорно-двигательного аппарата</w:t>
            </w:r>
            <w:r>
              <w:rPr>
                <w:color w:val="000000"/>
              </w:rPr>
              <w:t xml:space="preserve">, ее, цели и задачи.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color w:val="000000"/>
                <w:sz w:val="28"/>
                <w:szCs w:val="28"/>
              </w:rPr>
            </w:pPr>
            <w:r>
              <w:rPr>
                <w:rFonts w:eastAsia="HiddenHorzOCR;Arial Unicode MS"/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 xml:space="preserve">Рефераты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/>
              <w:t xml:space="preserve">Понятие здоровья. Исследование оздоровительных методик.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 xml:space="preserve">Рефераты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порно-двигательная система челове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 xml:space="preserve">Рефераты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Возрастные особенности опорно-двигательной системы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 xml:space="preserve">Рефераты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Коллокви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color w:val="000000"/>
              </w:rPr>
              <w:t>Физическое развитие. Особенности физического разви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 xml:space="preserve">Рефераты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Тестирование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Коллокви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 xml:space="preserve">Понятие оптимума и пессимума физической нагрузки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 xml:space="preserve">Рефераты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color w:val="000000"/>
                <w:spacing w:val="13"/>
              </w:rPr>
              <w:t>Основы общей патологи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динамия. Гиподинамия. Перенапряжение опорно-двигательной системы. Дозировка и критерии физ. нагрузки, контроль за нагрузкой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color w:val="000000"/>
              </w:rPr>
              <w:t>Острые травмы и повреждения опорно-двигательного аппара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color w:val="000000"/>
              </w:rPr>
              <w:t xml:space="preserve">Хронические травмы и повреждения опорно-двигательного аппарат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За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 xml:space="preserve">Понятие оптимума и пессимума физической нагрузки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Рефер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color w:val="000000"/>
                <w:spacing w:val="13"/>
              </w:rPr>
              <w:t>Основы общей патологи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Рефер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динамия. Гиподинамия. Перенапряжение опорно-двигательной системы. Дозировка и критерии физ. нагрузки, контроль за нагрузкой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Рефер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color w:val="000000"/>
              </w:rPr>
              <w:t>Острые травмы и повреждения опорно-двигательного аппара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Рефер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color w:val="000000"/>
              </w:rPr>
              <w:t xml:space="preserve">Хронические травмы и повреждения опорно-двигательного аппарат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 xml:space="preserve">Рефераты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Коллокви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ые вредности и патология опорно-двигательного аппарата.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color w:val="000000"/>
                <w:sz w:val="28"/>
                <w:szCs w:val="28"/>
              </w:rPr>
            </w:pPr>
            <w:r>
              <w:rPr>
                <w:rFonts w:eastAsia="HiddenHorzOCR;Arial Unicode MS"/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 xml:space="preserve">Рефераты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Коллокви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Методы и средства, ускоряющие процессы восстановления и реабилитации опорно-двигательного аппара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 xml:space="preserve">Рефераты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Коллокви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ФК при заболеваниях опорно-двигательного аппара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Рефер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</w:rPr>
              <w:t>Массаж при заболеваниях опорно-двигательного аппара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 xml:space="preserve">Рефераты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Коллокви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HiddenHorzOCR;Arial Unicode MS"/>
                <w:b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HiddenHorzOCR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color w:val="000000"/>
                <w:szCs w:val="28"/>
              </w:rPr>
            </w:pPr>
            <w:r>
              <w:rPr>
                <w:rFonts w:eastAsia="HiddenHorzOCR;Arial Unicode MS"/>
                <w:b/>
                <w:color w:val="000000"/>
                <w:szCs w:val="28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color w:val="000000"/>
                <w:szCs w:val="28"/>
              </w:rPr>
            </w:pPr>
            <w:r>
              <w:rPr>
                <w:rFonts w:eastAsia="HiddenHorzOCR;Arial Unicode MS"/>
                <w:b/>
                <w:color w:val="000000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color w:val="000000"/>
                <w:szCs w:val="28"/>
              </w:rPr>
            </w:pPr>
            <w:r>
              <w:rPr>
                <w:rFonts w:eastAsia="HiddenHorzOCR;Arial Unicode MS"/>
                <w:b/>
                <w:color w:val="000000"/>
                <w:szCs w:val="2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color w:val="000000"/>
                <w:szCs w:val="28"/>
              </w:rPr>
            </w:pPr>
            <w:r>
              <w:rPr>
                <w:rFonts w:eastAsia="HiddenHorzOCR;Arial Unicode MS"/>
                <w:b/>
                <w:color w:val="000000"/>
                <w:szCs w:val="28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color w:val="000000"/>
                <w:szCs w:val="28"/>
              </w:rPr>
            </w:pPr>
            <w:r>
              <w:rPr>
                <w:rFonts w:eastAsia="HiddenHorzOCR;Arial Unicode MS"/>
                <w:b/>
                <w:color w:val="000000"/>
                <w:szCs w:val="28"/>
              </w:rPr>
              <w:t>Экзам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HiddenHorzOCR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Итого за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9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  <w:u w:val="single"/>
        </w:rPr>
      </w:pPr>
      <w:r>
        <w:rPr>
          <w:rFonts w:eastAsia="HiddenHorzOCR;Arial Unicode MS"/>
          <w:i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держание учебной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Введение в курс </w:t>
      </w:r>
      <w:r>
        <w:rPr>
          <w:rFonts w:eastAsia="HiddenHorzOCR;Arial Unicode MS"/>
          <w:b/>
          <w:sz w:val="28"/>
          <w:szCs w:val="28"/>
        </w:rPr>
        <w:t>физическая реабилитация при заболеваниях опорно-двигательного аппарата</w:t>
      </w:r>
      <w:r>
        <w:rPr>
          <w:b/>
          <w:color w:val="000000"/>
          <w:sz w:val="28"/>
          <w:szCs w:val="28"/>
        </w:rPr>
        <w:t xml:space="preserve">, ее, цели и задач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одная. Значимость курса физическая реабилитация при заболеваниях опорно-двигательного аппарата. Цели. Задачи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здоровья. Исследование оздоровительных метод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ука о здоровье, его становлении и укрепление путем использования оздоровительных методик, экологических и социальных мероприятий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Понятие здоровье человека, «здоровый образ жизни». Индивидуальное здоровье, резервы здоровья человека.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Опорно-двигательная система человека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порно-двигательная система человека. Строение. Функ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Возрастные особенности опорно-двигательной систе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порно-двигательной системы в период онтогенеза. Возрастные особенности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ическое развитие. Особенности физического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зический аспект здоровья. Физическая активность и здоровье Предпосылки двигательной активности. Взаимосвязь двигательной и вегетативной сфе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нятие оптимума и пессимума физической нагрузки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Мышечная система человека. Классификация мышц. Механизм мышечного сокращения. Виды мышечных сокращений. Оптимум и пессимум физической нагрузки. Мышечный тонус. </w:t>
      </w:r>
    </w:p>
    <w:p>
      <w:pPr>
        <w:pStyle w:val="Normal"/>
        <w:autoSpaceDE w:val="false"/>
        <w:jc w:val="both"/>
        <w:rPr>
          <w:b/>
          <w:b/>
          <w:color w:val="000000"/>
          <w:spacing w:val="13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Основы общей патологии.</w:t>
      </w:r>
    </w:p>
    <w:p>
      <w:pPr>
        <w:pStyle w:val="Normal"/>
        <w:autoSpaceDE w:val="false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Понятие нормы и патологии. Вариативный ряд. Назология. </w:t>
      </w:r>
    </w:p>
    <w:p>
      <w:pPr>
        <w:pStyle w:val="Normal"/>
        <w:autoSpaceDE w:val="false"/>
        <w:jc w:val="both"/>
        <w:rPr>
          <w:b/>
          <w:b/>
          <w:color w:val="000000"/>
          <w:spacing w:val="13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Адинамия. Гиподинамия. Перенапряжение опорно-двигательной системы.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Дозировка и критерии физ. нагрузки в ЛФК, контроль за нагрузк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адинамии, гиподинамии. Адекватность физических нагрузок состоянию опорно-двигательного аппарата. Понятие компенсации и резервных возможностей организма. </w:t>
      </w:r>
      <w:r>
        <w:rPr>
          <w:rFonts w:eastAsia="HiddenHorzOCR;Arial Unicode MS"/>
          <w:sz w:val="28"/>
          <w:szCs w:val="28"/>
        </w:rPr>
        <w:t>Перенапряжение опорно-двигательной системы.</w:t>
      </w:r>
      <w:r>
        <w:rPr>
          <w:sz w:val="28"/>
          <w:szCs w:val="28"/>
        </w:rPr>
        <w:t xml:space="preserve"> Разгрузка. Релаксация.</w:t>
      </w:r>
      <w:r>
        <w:rPr>
          <w:rFonts w:eastAsia="HiddenHorzOCR;Arial Unicode MS"/>
          <w:sz w:val="28"/>
          <w:szCs w:val="28"/>
        </w:rPr>
        <w:t xml:space="preserve"> Дозировка и критерии физ. нагрузки, контроль за нагрузкой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трые травмы и повреждения опорно-двигательного аппарата</w:t>
      </w:r>
    </w:p>
    <w:p>
      <w:pPr>
        <w:pStyle w:val="Normal"/>
        <w:autoSpaceDE w:val="false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z w:val="28"/>
          <w:szCs w:val="28"/>
        </w:rPr>
        <w:t xml:space="preserve">Травматические воздействия на опорно-двигательный аппарат. Классификация травматических агентов в зависимости от силы и кратности действия. Клинические проявления и алгоритм действия в подобных ситуациях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ронические травмы и повреждения опорно-двигательного аппара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ие виды травм. Клинические проявления и алгоритм действия в подобных ситуациях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фессиональные вредности и патология опорно-двигательного аппарата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ональные вредности. Профессиональные заболевания. Профессиональные стигмы. Реабилитация профессиональных заболеваний опорно-двигательного аппарата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средства, ускоряющие процессы восстановления и реабилитации опорно-двигательного аппара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зор методов и средств восстановления и реабилитации патологии опорно-двигательной системы. Физиотерапевтические методы воздействия.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ЛФК при заболеваниях опорно-двигательного аппара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Общие основы ЛФК, средства, формы, методы.</w:t>
      </w:r>
      <w:r>
        <w:rPr>
          <w:rFonts w:eastAsia="HiddenHorzOCR;Arial Unicode MS"/>
          <w:sz w:val="28"/>
          <w:szCs w:val="28"/>
        </w:rPr>
        <w:t xml:space="preserve"> Лечебное действие физических упражнений. Йога. Стрейчинг. Пилатес. Дозированность и контроль физической нагрузки.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ассаж при заболеваниях опорно-двигательного аппарат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ссаж, виды, противопоказания к назначению, основные приёмы. Аппаратный массаж.  Точечный, сегментарный, гигиенический массаж. Спортивный массаж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2"/>
        <w:ind w:left="360" w:hanging="0"/>
        <w:rPr>
          <w:b/>
          <w:b/>
        </w:rPr>
      </w:pPr>
      <w:r>
        <w:rPr>
          <w:b/>
        </w:rPr>
        <w:t>5.    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едагогические технологии, применяемые при обучении дисциплине «физическая реабилитация при заболеваниях опорно-двигательного аппарата», направлены на оптимизацию образовательного процесса. При проведении групповых занятий применяются коллективные и смешанные технологии, для обучения студентов, имеющих индивидуальный план – индивидуальные технологии. В ходе лекционных занятий используются многообразные приемы активного обучения (при проведении лекционных занятий проводятся мини-дискуссии), в часы практических занятий приемы активного обучения чередуются с приемами интерактивного обучения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ля активизации учебно-познавательной деятельности обучаемых на практических занятиях по дисциплине «физическая реабилитация при заболеваниях опорно-двигательного аппарата», используются следующие методы:  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Творческие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Работа в малых группа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>Обучающие игры (ролевые игры, имитации, деловые игры и образовательные игры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Ис</w:t>
      </w:r>
      <w:r>
        <w:rPr>
          <w:iCs/>
          <w:sz w:val="28"/>
          <w:szCs w:val="28"/>
        </w:rPr>
        <w:t>пользован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>е общественных ресурсов (рассказы студентов, занимающимися тренерской работой, студентов, участвующих в спортивных соревнованиях различного ранга);</w:t>
      </w:r>
    </w:p>
    <w:p>
      <w:pPr>
        <w:pStyle w:val="Normal"/>
        <w:autoSpaceDE w:val="false"/>
        <w:ind w:firstLine="33"/>
        <w:jc w:val="both"/>
        <w:rPr/>
      </w:pPr>
      <w:r>
        <w:rPr>
          <w:sz w:val="28"/>
          <w:szCs w:val="28"/>
        </w:rPr>
        <w:t>5.</w:t>
      </w:r>
      <w:r>
        <w:rPr>
          <w:iCs/>
          <w:sz w:val="28"/>
          <w:szCs w:val="28"/>
        </w:rPr>
        <w:t>Изучение и закрепление нового материала (интерактивная лекция, работа с наглядными пособиями, на практических занятиях студент выступает в роли преподавателя, диспуты по теме занятия, использован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>е в ходе занятия  тестовых вопрос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</w:t>
      </w:r>
      <w:r>
        <w:rPr>
          <w:iCs/>
          <w:sz w:val="28"/>
          <w:szCs w:val="28"/>
        </w:rPr>
        <w:t>Обсуждение сложных и дискуссионных вопросов и проблем (обоснование собственных позиций, убеждение товарищей в необходимости изменить точку зрения на тот или иной вопрос, дискуссии в стиле телевизионного «ток - шоу», дебаты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 </w:t>
      </w:r>
      <w:r>
        <w:rPr>
          <w:iCs/>
          <w:sz w:val="28"/>
          <w:szCs w:val="28"/>
        </w:rPr>
        <w:t xml:space="preserve">Разрешение проблем, выбор единственно правильного решения вопроса, проведение причинно-следственного анализа проблемы.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8.</w:t>
      </w:r>
      <w:r>
        <w:rPr>
          <w:rFonts w:eastAsia="HiddenHorzOCR;Arial Unicode MS"/>
          <w:sz w:val="28"/>
          <w:szCs w:val="28"/>
        </w:rPr>
        <w:t>Активизация учебно-познавательной деятельности студентов с помощью  кейс-технологий. При объяснении нового материала и контроля понимания ранее изученного материала  на лекциях и практических занятиях используются бытовые и спортивные ситуации различной направленности: ситуации-проблемы, ситуации-оценки, ситуации-иллюстрации, ситуации-упреждения, что в целом способствует увеличению заинтересованности  студентов. При формировании кейса широко используются художестственно-публицистическая литература, статистические данные, научная литература, события из жизни, информация, размещенная в интернете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рганизации и успешного функционирования самостоятельной работы студентов(СРС)  необходи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Комплексный подход к организации СРС по всем формам аудиторной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Сочетание всех уровней (типов) СР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беспечение контроля за качеством выполнения (требования, консультаци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Формы контроля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firstLine="680"/>
        <w:jc w:val="both"/>
        <w:rPr>
          <w:color w:val="000000"/>
          <w:spacing w:val="-5"/>
        </w:rPr>
      </w:pPr>
      <w:r>
        <w:rPr>
          <w:sz w:val="28"/>
          <w:szCs w:val="28"/>
        </w:rPr>
        <w:t>Самостоятельная работа с содержанием лекционного курса и самостоятельное изучение теоретического материала идет постоянно в течение всего периода обучения. Для улучшения качества самостоятельной работы студентам предложены вопросы для самостоятельной подготовки к занятиям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онятие физической реабилитации при патологии опорно-двигательного аппарата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</w:rPr>
        <w:t>Укрепление  здоровья путем использования оздоровительных методик, экологических и социальных мероприят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Костно-суставная система человека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Типы сочленения костей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Функции опорно-двигательной системы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Возрастные особенности опорно-двигательной системы человека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rFonts w:eastAsia="HiddenHorzOCR;Arial Unicode MS"/>
          <w:sz w:val="28"/>
          <w:szCs w:val="28"/>
        </w:rPr>
        <w:t>Физическая активность и состояние костно-мышечной системы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 xml:space="preserve">Взаимосвязь двигательной и вегетативной сфер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Механизм мышечного сокращения. Виды мышечных сокращений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Мышечный тонус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color w:val="000000"/>
          <w:spacing w:val="13"/>
          <w:sz w:val="28"/>
          <w:szCs w:val="28"/>
        </w:rPr>
        <w:t xml:space="preserve">Понятие нормы и патологии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Компенсации и резервные возможности организм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 xml:space="preserve">Виды травматических повреждений опорно-двигательного аппарата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>Реабилитация профессиональных заболеваниях опорно-двигательного аппарат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 xml:space="preserve">Физиотерапия при патологии </w:t>
      </w:r>
      <w:r>
        <w:rPr>
          <w:color w:val="000000"/>
          <w:sz w:val="28"/>
          <w:szCs w:val="28"/>
        </w:rPr>
        <w:t>опорно-двигательного аппарата.</w:t>
      </w:r>
    </w:p>
    <w:p>
      <w:pPr>
        <w:pStyle w:val="Normal"/>
        <w:spacing w:before="2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 внеаудиторной работы студентов может быть произведен студентами на образовательных сай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ыполнения индивидуальных заданий  студентам предложены рефераты по следующим темам</w:t>
      </w:r>
      <w:r>
        <w:rPr>
          <w:rFonts w:eastAsia="HiddenHorzOCR;Arial Unicode MS"/>
          <w:i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ind w:left="714" w:hanging="357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Роль наследственности в патолог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" w:leader="none"/>
        </w:tabs>
        <w:ind w:left="714" w:hanging="35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щие основы лечебной физкультуры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" w:leader="none"/>
        </w:tabs>
        <w:ind w:left="714" w:hanging="357"/>
        <w:rPr>
          <w:color w:val="000000"/>
          <w:spacing w:val="-3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Лечебное действие физических упражн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" w:leader="none"/>
        </w:tabs>
        <w:ind w:left="714" w:hanging="357"/>
        <w:rPr>
          <w:color w:val="000000"/>
          <w:spacing w:val="-3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Йо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" w:leader="none"/>
        </w:tabs>
        <w:ind w:left="714" w:hanging="357"/>
        <w:rPr>
          <w:color w:val="000000"/>
          <w:spacing w:val="-3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рейчин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" w:leader="none"/>
        </w:tabs>
        <w:ind w:left="714" w:hanging="357"/>
        <w:rPr>
          <w:color w:val="000000"/>
          <w:spacing w:val="-3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илате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" w:leader="none"/>
        </w:tabs>
        <w:ind w:left="714" w:hanging="35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ассаж. Виды массаж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" w:leader="none"/>
        </w:tabs>
        <w:ind w:left="714" w:hanging="35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казания и противопоказания к назначению массажа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" w:leader="none"/>
        </w:tabs>
        <w:ind w:left="714" w:hanging="357"/>
        <w:rPr>
          <w:color w:val="000000"/>
          <w:spacing w:val="-3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ппаратный массаж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" w:leader="none"/>
        </w:tabs>
        <w:rPr>
          <w:color w:val="000000"/>
          <w:spacing w:val="-3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очечный массаж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" w:leader="none"/>
        </w:tabs>
        <w:ind w:left="714" w:hanging="357"/>
        <w:rPr>
          <w:color w:val="000000"/>
          <w:spacing w:val="-3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егментарный  массаж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" w:leader="none"/>
        </w:tabs>
        <w:ind w:left="714" w:hanging="357"/>
        <w:rPr>
          <w:color w:val="000000"/>
          <w:spacing w:val="-3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игиенический массаж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" w:leader="none"/>
        </w:tabs>
        <w:ind w:left="714" w:hanging="357"/>
        <w:rPr>
          <w:color w:val="000000"/>
          <w:spacing w:val="-3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ивный массаж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" w:leader="none"/>
        </w:tabs>
        <w:ind w:left="714" w:hanging="357"/>
        <w:rPr>
          <w:color w:val="000000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Массаж при заболеваниях опорно-двигательного аппара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" w:leader="none"/>
        </w:tabs>
        <w:ind w:left="714" w:hanging="357"/>
        <w:rPr>
          <w:color w:val="000000"/>
          <w:spacing w:val="-3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</w:t>
      </w:r>
      <w:r>
        <w:rPr>
          <w:rFonts w:eastAsia="HiddenHorzOCR;Arial Unicode MS"/>
          <w:sz w:val="28"/>
        </w:rPr>
        <w:t>вные приёмы классического масс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студентов осуществляется в вид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х опросов на занятиях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вых заданий систематически проводимых на заняти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оллоквиумов. Для промежуточного контроля знаний студентов по дисциплине </w:t>
      </w:r>
      <w:r>
        <w:rPr>
          <w:rFonts w:eastAsia="HiddenHorzOCR;Arial Unicode MS"/>
          <w:sz w:val="28"/>
          <w:szCs w:val="28"/>
        </w:rPr>
        <w:t xml:space="preserve">«Физическая реабилитация при заболеваниях опорно-двигательного аппарата», </w:t>
      </w:r>
      <w:r>
        <w:rPr>
          <w:sz w:val="28"/>
          <w:szCs w:val="28"/>
        </w:rPr>
        <w:t>проводят коллоквиумы:</w:t>
      </w:r>
    </w:p>
    <w:p>
      <w:pPr>
        <w:pStyle w:val="Normal"/>
        <w:numPr>
          <w:ilvl w:val="1"/>
          <w:numId w:val="5"/>
        </w:numPr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Возрастные особенности опорно-двигательной систем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Физическое развитие. Особенности физического развития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Хронические травмы и повреждения опорно-двигательного аппарата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фессиональные вредности и патология опорно-двигательного аппарата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  <w:sz w:val="28"/>
        </w:rPr>
        <w:t>Методы и средства, ускоряющие процессы восстановления и реабилитации опорно-двигательного аппарата.</w:t>
      </w:r>
      <w:r>
        <w:rPr>
          <w:rFonts w:eastAsia="HiddenHorzOCR;Arial Unicode MS"/>
          <w:sz w:val="28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rFonts w:eastAsia="HiddenHorzOCR;Arial Unicode MS"/>
          <w:sz w:val="28"/>
        </w:rPr>
        <w:t>Массаж при заболеваниях опорно-двигательного аппара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Итоговый контроль осуществляется на экзаменах и зачетах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before="200" w:after="0"/>
        <w:ind w:right="-149" w:firstLine="360"/>
        <w:jc w:val="both"/>
        <w:rPr/>
      </w:pPr>
      <w:r>
        <w:rPr>
          <w:b/>
          <w:bCs/>
          <w:sz w:val="28"/>
          <w:szCs w:val="28"/>
        </w:rPr>
        <w:t xml:space="preserve">Вопросы к зачету по курсу </w:t>
      </w:r>
      <w:r>
        <w:rPr>
          <w:rFonts w:eastAsia="HiddenHorzOCR;Arial Unicode MS"/>
          <w:b/>
          <w:sz w:val="28"/>
          <w:szCs w:val="28"/>
        </w:rPr>
        <w:t>«Физическая реабилитация при заболеваниях опорно-двигательного аппарата»</w:t>
      </w:r>
      <w:r>
        <w:rPr>
          <w:b/>
          <w:bCs/>
          <w:sz w:val="28"/>
          <w:szCs w:val="28"/>
        </w:rPr>
        <w:t xml:space="preserve">  за учебный семестр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Значимость курса физическая реабилитация при заболеваниях опорно-двигательного аппарата. Цели.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</w:rPr>
        <w:t xml:space="preserve">Индивидуальное здоровье, резервы здоровья челове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крепление здоровья путем использования оздоровительных методик, экологических и социальных меро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Строение опорно-двигательной системы</w:t>
      </w:r>
    </w:p>
    <w:p>
      <w:pPr>
        <w:pStyle w:val="Normal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Возрастные особенности опорно-двигательной систе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 xml:space="preserve">Физическая активность и здоровье. Взаимосвязь двигательной и вегетативной сф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ышечная система человека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 xml:space="preserve">Мышечный тонус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color w:val="000000"/>
          <w:spacing w:val="13"/>
          <w:sz w:val="28"/>
          <w:szCs w:val="28"/>
        </w:rPr>
        <w:t>Основы общей патологии.</w:t>
      </w:r>
    </w:p>
    <w:p>
      <w:pPr>
        <w:pStyle w:val="Normal"/>
        <w:autoSpaceDE w:val="false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10. Назология.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13"/>
          <w:sz w:val="28"/>
          <w:szCs w:val="28"/>
        </w:rPr>
        <w:t>11.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Адинамия. Гиподинамия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2. Перенапряжение опорно-двигательной системы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Острые травмы и повреждения опорно-двигательного аппара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Хронические травмы и повреждения опорно-двигательного аппара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Реабилитация профессиональных заболеваний опорно-двигательного аппара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Физиотерапевтические методы воздейств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7. </w:t>
      </w:r>
      <w:r>
        <w:rPr>
          <w:rFonts w:eastAsia="HiddenHorzOCR;Arial Unicode MS"/>
          <w:sz w:val="28"/>
          <w:szCs w:val="28"/>
        </w:rPr>
        <w:t>ЛФК при заболеваниях опорно-двигательного аппарат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8. Лечебное действие физических упражнений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9. Массаж при заболеваниях опорно-двигательного аппарата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. Массаж. Показания и противопоказания к назначению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ловия допуска к экзамену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 Выполнение учебного пла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Аттестация на коллоквиумах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 Наличие лекционного материа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 Отработка всех пропущенных заняти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экзамену по дисциплине</w:t>
      </w:r>
    </w:p>
    <w:p>
      <w:pPr>
        <w:pStyle w:val="3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абилитации в России.</w:t>
      </w:r>
    </w:p>
    <w:p>
      <w:pPr>
        <w:pStyle w:val="3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й принципы оказания мед.помощи больным с патологией опорно-двигательной системы.</w:t>
      </w:r>
    </w:p>
    <w:p>
      <w:pPr>
        <w:pStyle w:val="3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о здоровье и болезни.</w:t>
      </w:r>
    </w:p>
    <w:p>
      <w:pPr>
        <w:pStyle w:val="3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индивидуального здоровья путем </w:t>
      </w:r>
      <w:r>
        <w:rPr>
          <w:sz w:val="28"/>
        </w:rPr>
        <w:t xml:space="preserve">путем использования оздоровительных методик, экологических и социальных мероприятий. </w:t>
      </w:r>
    </w:p>
    <w:p>
      <w:pPr>
        <w:pStyle w:val="3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заболеваний. </w:t>
      </w:r>
    </w:p>
    <w:p>
      <w:pPr>
        <w:pStyle w:val="3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иоды и исходы болезн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нятие об этиологии, патогенезе, морфогенезе болезни. Основные задачи при лечении болезн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нятие травматизм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Физическое развитие. Методы исследования физического разви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орно-двигательная система. Строение функ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порно-двигательной систем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озрастные особенности опорно-двигательной систе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Фзизический аспект здоровь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изическая активность и здоровь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посылки двигательной актив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заимосвязь двигательной и вегетативной сфе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ышечная система челове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ассификация мышц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ханизм мышечного сокращ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ды мышечных сокращ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тимум м пессимум физической нагруз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ышечный тону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нятие нормы и патолог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золог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инамия, гиподинам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напряжение опорно-двигательной систе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онятие компенсации и резервных возможностей организм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згрузка опорно-двигательной системы. Релаксация.</w:t>
      </w:r>
      <w:r>
        <w:rPr>
          <w:rFonts w:eastAsia="HiddenHorzOCR;Arial Unicode MS"/>
          <w:sz w:val="28"/>
          <w:szCs w:val="28"/>
        </w:rPr>
        <w:t xml:space="preserve"> Дозировка и критерии физ. нагрузки, контроль за нагрузк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</w:rPr>
        <w:t>Травматические воздействия на опорно-двигательный аппара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лассификация травматических агентов в зависимости от силы и кратности действ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 xml:space="preserve">Клинические проявления острой травмы 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 алгоритм действия в подобных ситуац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линические проявления хронической травмы 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 алгоритм действия в подобных ситуац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ональные вредности. Профессиональные заболевания. Профессиональные стигм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Реабилитация профессиональных заболеваний опрно-двигательного аппарат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</w:rPr>
        <w:t>етоды и средства восстановления и реабилитации патологии опорно-двигательной систе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изиотерапевтические методы воздейств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ЛФК при заболеваниях опорно-двигательного аппарат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rFonts w:eastAsia="HiddenHorzOCR;Arial Unicode MS"/>
          <w:sz w:val="28"/>
          <w:szCs w:val="28"/>
        </w:rPr>
        <w:t>Йо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rFonts w:eastAsia="HiddenHorzOCR;Arial Unicode MS"/>
          <w:sz w:val="28"/>
          <w:szCs w:val="28"/>
        </w:rPr>
        <w:t>Стрейчин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rFonts w:eastAsia="HiddenHorzOCR;Arial Unicode MS"/>
          <w:sz w:val="28"/>
          <w:szCs w:val="28"/>
        </w:rPr>
        <w:t>. Пилате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rFonts w:eastAsia="HiddenHorzOCR;Arial Unicode MS"/>
          <w:sz w:val="28"/>
          <w:szCs w:val="28"/>
        </w:rPr>
        <w:t>Массаж, виды, противопоказания к назначению, основные приё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rFonts w:eastAsia="HiddenHorzOCR;Arial Unicode MS"/>
          <w:sz w:val="28"/>
          <w:szCs w:val="28"/>
        </w:rPr>
        <w:t>Аппаратный массаж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rFonts w:eastAsia="HiddenHorzOCR;Arial Unicode MS"/>
          <w:sz w:val="28"/>
          <w:szCs w:val="28"/>
        </w:rPr>
        <w:t>Точечный массаж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rFonts w:eastAsia="HiddenHorzOCR;Arial Unicode MS"/>
          <w:sz w:val="28"/>
          <w:szCs w:val="28"/>
        </w:rPr>
        <w:t>Сегментарный массаж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rFonts w:eastAsia="HiddenHorzOCR;Arial Unicode MS"/>
          <w:sz w:val="28"/>
          <w:szCs w:val="28"/>
        </w:rPr>
        <w:t>Гигиенический массаж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rFonts w:eastAsia="HiddenHorzOCR;Arial Unicode MS"/>
          <w:sz w:val="28"/>
          <w:szCs w:val="28"/>
        </w:rPr>
        <w:t>Спортивный массаж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2"/>
        <w:ind w:left="360" w:hanging="0"/>
        <w:jc w:val="both"/>
        <w:rPr/>
      </w:pPr>
      <w:r>
        <w:rPr>
          <w:b/>
          <w:bCs/>
        </w:rPr>
        <w:t xml:space="preserve">7. </w:t>
      </w:r>
      <w:r>
        <w:rPr>
          <w:b/>
        </w:rPr>
        <w:t>Учебно-методическое и информационное обеспечение дисципл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Лечебная физическая культура/Под ред. С.Н.Попова. М.,2004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елая Н.А.Лечебная физкультура и массаж.М.,200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ирюков А.А. Лечебный массаж. М..200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убровский В.И. Лечебная физическая культура.М.,2001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libsport.ru/doc/0a0b378d-4761-4480-aa4a-fd54e30543c3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ttp://www.sportmedicine.ru/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rPr>
          <w:rFonts w:eastAsia="HiddenHorzOCR;Arial Unicode MS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revolution.allbest.ru/sport/00005359_0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lang w:val="en-US"/>
        </w:rPr>
        <w:t>http</w:t>
      </w:r>
      <w:r>
        <w:rPr>
          <w:rFonts w:eastAsia="HiddenHorzOCR;Arial Unicode MS"/>
          <w:sz w:val="28"/>
          <w:szCs w:val="28"/>
        </w:rPr>
        <w:t>://</w:t>
      </w:r>
      <w:r>
        <w:rPr>
          <w:rFonts w:eastAsia="HiddenHorzOCR;Arial Unicode MS"/>
          <w:sz w:val="28"/>
          <w:szCs w:val="28"/>
          <w:lang w:val="en-US"/>
        </w:rPr>
        <w:t>sci</w:t>
      </w:r>
      <w:r>
        <w:rPr>
          <w:rFonts w:eastAsia="HiddenHorzOCR;Arial Unicode MS"/>
          <w:sz w:val="28"/>
          <w:szCs w:val="28"/>
        </w:rPr>
        <w:t>-</w:t>
      </w:r>
      <w:r>
        <w:rPr>
          <w:rFonts w:eastAsia="HiddenHorzOCR;Arial Unicode MS"/>
          <w:sz w:val="28"/>
          <w:szCs w:val="28"/>
          <w:lang w:val="en-US"/>
        </w:rPr>
        <w:t>rus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com</w:t>
      </w:r>
      <w:r>
        <w:rPr>
          <w:rFonts w:eastAsia="HiddenHorzOCR;Arial Unicode MS"/>
          <w:sz w:val="28"/>
          <w:szCs w:val="28"/>
        </w:rPr>
        <w:t>/</w:t>
      </w:r>
      <w:r>
        <w:rPr>
          <w:rFonts w:eastAsia="HiddenHorzOCR;Arial Unicode MS"/>
          <w:sz w:val="28"/>
          <w:szCs w:val="28"/>
          <w:lang w:val="en-US"/>
        </w:rPr>
        <w:t>rehabilitation</w:t>
      </w:r>
      <w:r>
        <w:rPr>
          <w:rFonts w:eastAsia="HiddenHorzOCR;Arial Unicode MS"/>
          <w:sz w:val="28"/>
          <w:szCs w:val="28"/>
        </w:rPr>
        <w:t>/</w:t>
      </w:r>
      <w:r>
        <w:rPr>
          <w:rFonts w:eastAsia="HiddenHorzOCR;Arial Unicode MS"/>
          <w:sz w:val="28"/>
          <w:szCs w:val="28"/>
          <w:lang w:val="en-US"/>
        </w:rPr>
        <w:t>kaperov</w:t>
      </w:r>
      <w:r>
        <w:rPr>
          <w:rFonts w:eastAsia="HiddenHorzOCR;Arial Unicode MS"/>
          <w:sz w:val="28"/>
          <w:szCs w:val="28"/>
        </w:rPr>
        <w:t>/</w:t>
      </w:r>
      <w:r>
        <w:rPr>
          <w:rFonts w:eastAsia="HiddenHorzOCR;Arial Unicode MS"/>
          <w:sz w:val="28"/>
          <w:szCs w:val="28"/>
          <w:lang w:val="en-US"/>
        </w:rPr>
        <w:t>kaperov</w:t>
      </w:r>
      <w:r>
        <w:rPr>
          <w:rFonts w:eastAsia="HiddenHorzOCR;Arial Unicode MS"/>
          <w:sz w:val="28"/>
          <w:szCs w:val="28"/>
        </w:rPr>
        <w:t>06.</w:t>
      </w:r>
      <w:r>
        <w:rPr>
          <w:rFonts w:eastAsia="HiddenHorzOCR;Arial Unicode MS"/>
          <w:sz w:val="28"/>
          <w:szCs w:val="28"/>
          <w:lang w:val="en-US"/>
        </w:rPr>
        <w:t>htm</w:t>
      </w:r>
    </w:p>
    <w:p>
      <w:pPr>
        <w:pStyle w:val="Normal"/>
        <w:shd w:fill="FFFFFF" w:val="clear"/>
        <w:tabs>
          <w:tab w:val="clear" w:pos="708"/>
          <w:tab w:val="left" w:pos="452" w:leader="none"/>
        </w:tabs>
        <w:spacing w:lineRule="exact" w:line="274"/>
        <w:ind w:left="14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«Спортивная медици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чебная литература.  </w:t>
      </w:r>
    </w:p>
    <w:p>
      <w:pPr>
        <w:pStyle w:val="Normal"/>
        <w:shd w:fill="FFFFFF" w:val="clear"/>
        <w:tabs>
          <w:tab w:val="clear" w:pos="708"/>
          <w:tab w:val="left" w:pos="366" w:leader="none"/>
        </w:tabs>
        <w:rPr>
          <w:b/>
          <w:b/>
          <w:bCs/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Таблицы.</w:t>
      </w:r>
    </w:p>
    <w:p>
      <w:pPr>
        <w:pStyle w:val="Normal"/>
        <w:shd w:fill="FFFFFF" w:val="clear"/>
        <w:tabs>
          <w:tab w:val="clear" w:pos="708"/>
          <w:tab w:val="left" w:pos="366" w:leader="none"/>
        </w:tabs>
        <w:rPr>
          <w:b/>
          <w:b/>
          <w:bCs/>
          <w:spacing w:val="-12"/>
        </w:rPr>
      </w:pPr>
      <w:r>
        <w:rPr>
          <w:sz w:val="28"/>
          <w:szCs w:val="28"/>
        </w:rPr>
        <w:t>3.Оборудование: секундомеры, тонометры, мерные рулетки, динамометры, электрокардиограф,  неврологические молоточки, медицинский циркуль.</w:t>
      </w:r>
      <w:r>
        <w:rPr/>
        <w:t>.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  <w:r>
        <w:rPr>
          <w:rFonts w:eastAsia="HiddenHorzOCR;Arial Unicode MS"/>
          <w:sz w:val="28"/>
          <w:szCs w:val="28"/>
        </w:rPr>
        <w:t xml:space="preserve"> и профилю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ы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ндидат медицинских наук,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доцент Царева Н.М.                                                         ____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ндидат медицинских наук,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оцент Беспалова Т.А.                                                         ____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одобрена на заседании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афедры теоретических основ физического воспит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т 09.02.2012 года, протокол № 6.</w:t>
      </w:r>
    </w:p>
    <w:p>
      <w:pPr>
        <w:pStyle w:val="Normal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Зав. кафедрой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афедры теоретических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 физического воспитания,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цент, кандидат медицинских наук</w:t>
      </w:r>
      <w:r>
        <w:rPr>
          <w:rFonts w:eastAsia="HiddenHorzOCR;Arial Unicode MS"/>
          <w:sz w:val="28"/>
          <w:szCs w:val="28"/>
        </w:rPr>
        <w:t xml:space="preserve">    </w:t>
        <w:tab/>
        <w:t xml:space="preserve">     _____________ Беспалова Т.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физической </w:t>
      </w:r>
    </w:p>
    <w:p>
      <w:pPr>
        <w:sectPr>
          <w:type w:val="nextPage"/>
          <w:pgSz w:w="11906" w:h="16838"/>
          <w:pgMar w:left="1801" w:right="1045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спорта</w:t>
        <w:tab/>
        <w:tab/>
        <w:tab/>
        <w:tab/>
        <w:t xml:space="preserve">     _____________  Бриленок Н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3"/>
        </w:tabs>
        <w:ind w:left="703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HiddenHorzOCR;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360" w:hanging="0"/>
      <w:jc w:val="both"/>
      <w:outlineLvl w:val="2"/>
    </w:pPr>
    <w:rPr>
      <w:rFonts w:eastAsia="HiddenHorzOCR;Arial Unicode MS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4248" w:firstLine="252"/>
      <w:jc w:val="both"/>
      <w:outlineLvl w:val="5"/>
    </w:pPr>
    <w:rPr>
      <w:rFonts w:eastAsia="HiddenHorzOCR;Arial Unicode MS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HiddenHorzOCR;Arial Unicode MS"/>
      <w:b/>
      <w:sz w:val="28"/>
      <w:szCs w:val="28"/>
    </w:rPr>
  </w:style>
  <w:style w:type="paragraph" w:styleId="TextBody">
    <w:name w:val="Body Text"/>
    <w:basedOn w:val="Normal"/>
    <w:pPr/>
    <w:rPr>
      <w:rFonts w:eastAsia="HiddenHorzOCR;Arial Unicode MS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2"/>
    <w:basedOn w:val="Normal"/>
    <w:qFormat/>
    <w:pPr/>
    <w:rPr>
      <w:rFonts w:eastAsia="HiddenHorzOCR;Arial Unicode MS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284"/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eastAsia="HiddenHorzOCR;Arial Unicode MS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sport.ru/doc/0a0b378d-4761-4480-aa4a-fd54e30543c3" TargetMode="External"/><Relationship Id="rId3" Type="http://schemas.openxmlformats.org/officeDocument/2006/relationships/hyperlink" Target="http://revolution.allbest.ru/sport/00005359_0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3:45:00Z</dcterms:created>
  <dc:creator>Customer</dc:creator>
  <dc:description/>
  <dc:language>en-US</dc:language>
  <cp:lastModifiedBy>*</cp:lastModifiedBy>
  <cp:lastPrinted>2002-01-01T03:50:00Z</cp:lastPrinted>
  <dcterms:modified xsi:type="dcterms:W3CDTF">2001-12-31T23:16:00Z</dcterms:modified>
  <cp:revision>6</cp:revision>
  <dc:subject/>
  <dc:title>МИНИСТЕРСТВО ОБРАЗОВАНИЯ И НАУКИ</dc:title>
</cp:coreProperties>
</file>